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pPr>
      <w:r>
        <w:rPr>
          <w:sz w:val="40"/>
          <w:szCs w:val="40"/>
        </w:rPr>
        <w:t>Institut für Wohnungsrecht und Wohnungswirtschaft</w:t>
      </w:r>
    </w:p>
    <w:p>
      <w:pPr>
        <w:pStyle w:val="Normal"/>
        <w:jc w:val="center"/>
        <w:rPr>
          <w:sz w:val="16"/>
          <w:szCs w:val="16"/>
        </w:rPr>
      </w:pPr>
      <w:r>
        <w:rPr>
          <w:sz w:val="16"/>
          <w:szCs w:val="16"/>
        </w:rPr>
      </w:r>
    </w:p>
    <w:p>
      <w:pPr>
        <w:pStyle w:val="Normal"/>
        <w:jc w:val="center"/>
        <w:rPr>
          <w:sz w:val="40"/>
          <w:szCs w:val="40"/>
        </w:rPr>
      </w:pPr>
      <w:r>
        <w:rPr>
          <w:sz w:val="40"/>
          <w:szCs w:val="40"/>
        </w:rPr>
        <w:t>an der Universität zu Köln</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Algerian" w:hAnsi="Algerian" w:eastAsia="Algerian" w:cs="Algerian"/>
          <w:sz w:val="72"/>
          <w:szCs w:val="72"/>
        </w:rPr>
      </w:pPr>
      <w:r>
        <w:rPr>
          <w:rFonts w:eastAsia="Algerian" w:cs="Algerian" w:ascii="Algerian" w:hAnsi="Algerian"/>
          <w:sz w:val="72"/>
          <w:szCs w:val="72"/>
        </w:rPr>
        <w:t>INWO</w:t>
      </w:r>
    </w:p>
    <w:p>
      <w:pPr>
        <w:pStyle w:val="Normal"/>
        <w:jc w:val="center"/>
        <w:rPr>
          <w:rFonts w:ascii="Algerian" w:hAnsi="Algerian" w:eastAsia="Algerian" w:cs="Algerian"/>
          <w:sz w:val="56"/>
          <w:szCs w:val="56"/>
        </w:rPr>
      </w:pPr>
      <w:r>
        <w:rPr>
          <w:rFonts w:eastAsia="Algerian" w:cs="Algerian" w:ascii="Algerian" w:hAnsi="Algerian"/>
          <w:sz w:val="48"/>
          <w:szCs w:val="48"/>
        </w:rPr>
        <w:t>Köln</w:t>
      </w:r>
    </w:p>
    <w:p>
      <w:pPr>
        <w:pStyle w:val="Normal"/>
        <w:jc w:val="center"/>
        <w:rPr>
          <w:rFonts w:ascii="Algerian" w:hAnsi="Algerian" w:eastAsia="Algerian" w:cs="Algerian"/>
          <w:sz w:val="32"/>
          <w:szCs w:val="32"/>
        </w:rPr>
      </w:pPr>
      <w:r>
        <w:rPr>
          <w:rFonts w:eastAsia="Algerian" w:cs="Algerian" w:ascii="Algerian" w:hAnsi="Algerian"/>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4"/>
          <w:szCs w:val="44"/>
        </w:rPr>
      </w:pPr>
      <w:r>
        <w:rPr>
          <w:sz w:val="44"/>
          <w:szCs w:val="44"/>
        </w:rPr>
        <w:t>Vorträge und Diskussionsbeiträge</w:t>
      </w:r>
    </w:p>
    <w:p>
      <w:pPr>
        <w:pStyle w:val="Normal"/>
        <w:jc w:val="center"/>
        <w:rPr>
          <w:sz w:val="32"/>
          <w:szCs w:val="32"/>
        </w:rPr>
      </w:pPr>
      <w:r>
        <w:rPr>
          <w:sz w:val="32"/>
          <w:szCs w:val="32"/>
        </w:rPr>
      </w:r>
    </w:p>
    <w:p>
      <w:pPr>
        <w:pStyle w:val="Normal"/>
        <w:jc w:val="center"/>
        <w:rPr>
          <w:sz w:val="44"/>
          <w:szCs w:val="44"/>
        </w:rPr>
      </w:pPr>
      <w:r>
        <w:rPr>
          <w:sz w:val="44"/>
          <w:szCs w:val="44"/>
        </w:rPr>
        <w:t>Heft 17/1997</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40"/>
          <w:szCs w:val="40"/>
        </w:rPr>
      </w:pPr>
      <w:r>
        <w:rPr>
          <w:b/>
          <w:bCs/>
          <w:sz w:val="40"/>
          <w:szCs w:val="40"/>
        </w:rPr>
        <w:t xml:space="preserve">China auf dem Weg zu einer </w:t>
      </w:r>
    </w:p>
    <w:p>
      <w:pPr>
        <w:pStyle w:val="Normal"/>
        <w:jc w:val="center"/>
        <w:rPr>
          <w:b/>
          <w:b/>
          <w:bCs/>
          <w:sz w:val="40"/>
          <w:szCs w:val="40"/>
        </w:rPr>
      </w:pPr>
      <w:r>
        <w:rPr>
          <w:b/>
          <w:bCs/>
          <w:sz w:val="40"/>
          <w:szCs w:val="40"/>
        </w:rPr>
        <w:t xml:space="preserve">marktwirtschaftlichen </w:t>
      </w:r>
    </w:p>
    <w:p>
      <w:pPr>
        <w:pStyle w:val="Normal"/>
        <w:jc w:val="center"/>
        <w:rPr>
          <w:b/>
          <w:b/>
          <w:bCs/>
          <w:sz w:val="40"/>
          <w:szCs w:val="40"/>
        </w:rPr>
      </w:pPr>
      <w:r>
        <w:rPr>
          <w:b/>
          <w:bCs/>
          <w:sz w:val="40"/>
          <w:szCs w:val="40"/>
        </w:rPr>
        <w:t>Wohnungspolitik</w:t>
      </w:r>
    </w:p>
    <w:p>
      <w:pPr>
        <w:pStyle w:val="Normal"/>
        <w:jc w:val="center"/>
        <w:rPr>
          <w:b/>
          <w:b/>
          <w:bCs/>
          <w:sz w:val="34"/>
          <w:szCs w:val="34"/>
        </w:rPr>
      </w:pPr>
      <w:r>
        <w:rPr>
          <w:b/>
          <w:bCs/>
          <w:sz w:val="34"/>
          <w:szCs w:val="34"/>
        </w:rPr>
      </w:r>
    </w:p>
    <w:p>
      <w:pPr>
        <w:pStyle w:val="Normal"/>
        <w:jc w:val="center"/>
        <w:rPr>
          <w:b/>
          <w:b/>
          <w:bCs/>
          <w:sz w:val="34"/>
          <w:szCs w:val="34"/>
        </w:rPr>
      </w:pPr>
      <w:r>
        <w:rPr>
          <w:b/>
          <w:bCs/>
          <w:sz w:val="34"/>
          <w:szCs w:val="34"/>
        </w:rPr>
      </w:r>
    </w:p>
    <w:p>
      <w:pPr>
        <w:pStyle w:val="Normal"/>
        <w:jc w:val="center"/>
        <w:rPr>
          <w:sz w:val="28"/>
          <w:szCs w:val="28"/>
        </w:rPr>
      </w:pPr>
      <w:r>
        <w:rPr>
          <w:sz w:val="28"/>
          <w:szCs w:val="28"/>
        </w:rPr>
        <w:t>Prof. Dr. Johann Eekhoff</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12"/>
          <w:szCs w:val="12"/>
        </w:rPr>
      </w:pPr>
      <w:r>
        <w:rPr>
          <w:sz w:val="12"/>
          <w:szCs w:val="12"/>
        </w:rPr>
      </w:r>
    </w:p>
    <w:p>
      <w:pPr>
        <w:pStyle w:val="Normal"/>
        <w:jc w:val="center"/>
        <w:rPr>
          <w:sz w:val="32"/>
          <w:szCs w:val="32"/>
        </w:rPr>
      </w:pPr>
      <w:r>
        <w:rPr>
          <w:sz w:val="32"/>
          <w:szCs w:val="32"/>
        </w:rPr>
        <w:t>Klosterstr. 79b - 50931 Köln - Tel.: 0221 / 470 - 2311</w:t>
      </w:r>
    </w:p>
    <w:p>
      <w:pPr>
        <w:pStyle w:val="Normal"/>
        <w:jc w:val="center"/>
        <w:rPr>
          <w:sz w:val="32"/>
          <w:szCs w:val="32"/>
        </w:rPr>
      </w:pPr>
      <w:r>
        <w:rPr>
          <w:sz w:val="32"/>
          <w:szCs w:val="32"/>
        </w:rPr>
        <w:t>ISSN 0947 - 8868</w:t>
      </w:r>
    </w:p>
    <w:p>
      <w:pPr>
        <w:sectPr>
          <w:headerReference w:type="even" r:id="rId2"/>
          <w:headerReference w:type="default" r:id="rId3"/>
          <w:headerReference w:type="first" r:id="rId4"/>
          <w:type w:val="nextPage"/>
          <w:pgSz w:w="11906" w:h="16838"/>
          <w:pgMar w:left="1418" w:right="1134" w:gutter="0" w:header="720" w:top="851" w:footer="0" w:bottom="1134"/>
          <w:pgNumType w:start="1" w:fmt="decimal"/>
          <w:formProt w:val="false"/>
          <w:titlePg/>
          <w:textDirection w:val="lrTb"/>
        </w:sectPr>
      </w:pPr>
    </w:p>
    <w:p>
      <w:pPr>
        <w:pStyle w:val="Normal"/>
        <w:numPr>
          <w:ilvl w:val="0"/>
          <w:numId w:val="0"/>
        </w:numPr>
        <w:spacing w:lineRule="auto" w:line="360"/>
        <w:jc w:val="both"/>
        <w:rPr>
          <w:sz w:val="24"/>
          <w:szCs w:val="24"/>
        </w:rPr>
      </w:pPr>
      <w:r>
        <w:rPr>
          <w:sz w:val="24"/>
          <w:szCs w:val="24"/>
        </w:rPr>
      </w:r>
      <w:r>
        <w:br w:type="page"/>
      </w:r>
    </w:p>
    <w:p>
      <w:pPr>
        <w:pStyle w:val="Normal"/>
        <w:spacing w:lineRule="auto" w:line="360"/>
        <w:jc w:val="both"/>
        <w:rPr>
          <w:sz w:val="24"/>
          <w:szCs w:val="24"/>
        </w:rPr>
      </w:pPr>
      <w:r>
        <w:rPr>
          <w:sz w:val="24"/>
          <w:szCs w:val="24"/>
        </w:rPr>
        <w:t>Professor Dr. Johann Eekhoff</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jc w:val="center"/>
        <w:rPr>
          <w:b/>
          <w:b/>
          <w:bCs/>
          <w:sz w:val="28"/>
          <w:szCs w:val="28"/>
        </w:rPr>
      </w:pPr>
      <w:r>
        <w:rPr>
          <w:b/>
          <w:bCs/>
          <w:sz w:val="28"/>
          <w:szCs w:val="28"/>
        </w:rPr>
        <w:t xml:space="preserve">China auf dem Weg zu einer </w:t>
      </w:r>
    </w:p>
    <w:p>
      <w:pPr>
        <w:pStyle w:val="Normal"/>
        <w:jc w:val="center"/>
        <w:rPr/>
      </w:pPr>
      <w:r>
        <w:rPr>
          <w:b/>
          <w:bCs/>
          <w:sz w:val="28"/>
          <w:szCs w:val="28"/>
        </w:rPr>
        <w:t>marktwirtschaftlichen Wohnungspolitik</w:t>
      </w:r>
      <w:r>
        <w:rPr>
          <w:rStyle w:val="FootnoteCharacters"/>
          <w:rStyle w:val="FootnoteAnchor"/>
          <w:b/>
          <w:bCs/>
          <w:sz w:val="28"/>
          <w:szCs w:val="28"/>
        </w:rPr>
        <w:footnoteReference w:customMarkFollows="1" w:id="2"/>
        <w:t>*</w:t>
      </w:r>
      <w:r>
        <w:rPr>
          <w:b/>
          <w:bCs/>
          <w:sz w:val="28"/>
          <w:szCs w:val="28"/>
        </w:rPr>
        <w:t xml:space="preserve"> </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i/>
          <w:iCs/>
          <w:sz w:val="24"/>
          <w:szCs w:val="24"/>
        </w:rPr>
        <w:t>Gemeinsam mit Herrn Albrecht Schröter aus dem Bundesministerium für Raumordnung, Bauwesen, und Städtebau und Herrn Roger Dörpmund von der Dresdner Bank Frankfurt hat der Autor vom 24. Mai bis zum 4. Juni 1997 die Strukturreformkommission der Volksrepublik China in Fragen der wohnungspolitischen Reform beraten und in den Städten Peking, Tientsin, Nanjing und Kunming Wohnungsbauprojekte besichtigt und Gespräche mit den örtlichen Wohnungsbaubehörden geführt. Das Beratungsprojekt wurde von der Deutschen Gesellschaft für Technische Zusammenarbeit (GTZ) betreut und finanziert.</w:t>
      </w:r>
    </w:p>
    <w:p>
      <w:pPr>
        <w:pStyle w:val="Normal"/>
        <w:spacing w:lineRule="auto" w:line="360"/>
        <w:jc w:val="both"/>
        <w:rPr>
          <w:i/>
          <w:i/>
          <w:iCs/>
          <w:sz w:val="24"/>
          <w:szCs w:val="24"/>
        </w:rPr>
      </w:pPr>
      <w:r>
        <w:rPr>
          <w:i/>
          <w:iCs/>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ie Frage, ob man in China wohnen möchte, läßt sich nicht einfach beantworten. China hat keine demokratische Regierungsform. Besucher können sich zwar frei bewegen und - soweit sie sprachkundig sind, einen Dolmetscher haben oder auf einen Chinesen mit Fremdsprachenkenntnissen treffen - sich beliebig mit den Menschen unterhalten. Aber eine latente Unsicherheit bleibt bestehen. Daneben gibt es viele Aspekte, die fremd, reizvoll und liebenswert sin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Enge Verbindung von Arbeiten und Wohnen</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Völlig anders als in der ehemaligen DDR sind die großen Städte von einer emsigen privaten Geschäftstätigkeit erfüllt, die sich zu einem erheblichen Teil auf die öffentlichen Straßen und Plätze erstreckt. Viele Stadtteile sind dadurch gekennzeichnet, daß die Bewohner im gleichen Haus eine Werkstatt, ein Handwerk, einen Laden, ein Restaurant betreiben oder eine andere Dienstleistung anbieten. Die Vorteile liegen darin, daß die Beschäftigten zum großen Teil nicht zu ihrer Arbeitsstätte pendeln müssen und somit nur wenig Verkehr erzeugen. Die Menschen verlieren wenig Zeit durch Fahrten und können schon deshalb lange am Arbeitsplatz sein. Außerdem treten kaum Sicherheitsprobleme in zeitweise menschenleeren Wohn- oder Gewerbegebieten auf.</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iese Wohn- und Lebensform wird durch den Übergang zu mehr Dienstleistungen erleichtert. Zum Glück sind die Chinesen nicht auf die Idee gekommen, ihre Städte nach der Charta von Athen zu organisieren und die Funktionen Arbeiten, Wohnen, Einkaufen und Freizeit nach Stadtteilen zu trennen. Abgesehen davon, daß keine Ladenschlußzeiten im Wege stehen, erleichtert die chinesische Siedlungsform ein Dienstleistungsangebot von sechs Uhr morgens bis Mitternacht. Hier könnten Spannungen und Konflikte mit einigen Wohnungsbauförderprogrammen entstehen. Durch den Bau großer Wohnsiedlungen mit Hochhäusern entsteht die Gefahr, einerseits zu viele Menschen an einzelnen Standorten zu konzentrieren und andererseits wegen der Förderung an reinen Wohnstandorten Menschen aus dem bisherigen gemischten Umfeld herauszulocken. Diese Risiken werden inzwischen gesehen, und es wird überlegt, wie die Modernisierung verstärkt werden kann und wie den Haushalten in den Gebieten mit einer gemischten Nutzung etwa die gleichen Chancen gegeben werden können, ihre Wohnungssituation zu verbessern, wie durch den Umzug in ein Neubaugebiet. Die Förderung konzentriert sich zwar noch auf Neubaugebiete mit vorrangiger Wohnnutzung - und das ist aufgrund des großen Bevölkerungszustroms in den Wirtschaftszentren wohl unvermeidlich -, aber die traditionelle Siedlungsstruktur erweist sich als äußerst vital. Die Privatisierung der Wirtschaft und das rasante Wachstum des Kleingewerbes stärken hier die Investitionstätigkeit. Es ist durchaus vorstellbar, daß sich die innerstädtischen Mischgebiete, die meist nur zweistöckig bebaut sind, weitgehend aus eigener Kraft weiterentwickeln und qualitativ verbessern, wenn den Nutzern verläßliche Rechte an ihren Grundstücken eingeräumt werden. Auf jeden Fall bieten sie eine gute Ausgangsbasis für die städtische Entwicklung.</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ie traditionell eingeschossigen Wohnhäuser in den alten Wohnquartieren haben etwa die Größe von zwei hintereinandergestellten Garagen. Sie lassen trotz der häufig nur sehr engen Zwischenräume keine ausreichende Verdichtung in innerstädtischen Gebieten zu. Ein Großteil dieser Wohnungen ist unzureichend ausgestattet und baulich in schlechtem Zustand. Aufgrund des großen Zustroms von Wanderarbeitnehmern in die großen Städte sind diese Einfachstbehausungen häufig hoffnungslos überbelegt. Wegen der großen Qualitätsmängel sollen sie schrittweise durch modernere Bauten ersetzt werde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In den dicht bebauten Neubaugebieten entwickelt sich selbst dort, wo sie von den Planern nicht vorgesehen war, schnell eine Dienstleistungsinfrastruktur. Terrassen und Vorbauten werden ausgebaut zu kleinen Läden. Güter und Dienstleistungen des täglichen Bedarfs werden in fußläufiger Entfernung angebote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ie besondere städtische Siedlungsstruktur mit der engen Verbindung von Wohn- und Arbeitsstätten läßt sich zum Teil damit begründen, daß das Fahrrad das mit Abstand wichtigste Verkehrsmittel ist. Man könnte auch umgekehrt sagen: Wegen der dichten Bebauung und der Durchmischung der Funktionen sind viele Arbeitsplätze, Dienstleistungseinrichtungen, Behörden, Schulen usw. mit dem Fahrrad zu erreichen, und die Menschen können weitgehend auf ein Auto verzichten - nicht nur wegen der fehlenden Kaufkraft. Eine Pkw-Dichte wie in Deutschland wäre in diesen Städten nicht vorstellbar. Selbst in Neubaugebieten wird nur ein Stellplatz für vier Haushalte vorgesehen. In den Millionenstädten sind selbst für Fahrräder kaum ausreichende Abstellplätze vorhanden. Folgerichtig werden in mehreren Städten Untergrundbahnen gebaut bzw. geplan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In China gibt es kein ausgebautes Sozialhilfesystem. Je mehr Menschen vom Land in die Stadt wandern und je mehr die traditionelle Bindung an einen Großbetrieb gelockert wird, um so mehr Menschen fallen aus der bisherigen, wenn auch dürftigen sozialen Absicherung durch die Familie auf dem Bauernhof oder durch den Arbeitgeber heraus. Der Staat und die Kommunen gehen aber davon aus, daß jeder arbeitsfähige Bürger seinen Lebensunterhalt selbst verdienen muß. Dies ist ein Hauptgrund sowohl für das vielfältige, zeitlich fast unbegrenzte Angebot von Gütern und Dienstleistungen, als auch für belebte Straßen und für das Mitnutzen von Teilen der Wohnung für solche Tätigkeiten. Obwohl die staatseigenen Großunternehmen in jüngster Zeit weniger Arbeitnehmer einstellen oder sogar Arbeitnehmer entlassen müssen, finden die meisten Menschen eine Tätigkeit in neuen privaten Unternehmen, als Selbständige, bei Selbständigen im Kleingewerbe oder auf einem breiten grauen Markt.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Die Ausgangssituation für Reformen der Wohnungswirtschaft</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Der am 19. Februar 1997 verstorbene Deng Xiaoping hat den Kurs vorgegeben, in China eine sozialistische Marktwirtschaft einzuführen, um die marktwirtschaftliche Effizienz zu nutzen. Auch für den Wohnungssektor wird eine sozialistische Marktwirtschaft angestrebt. Nach vielen Rückfragen, was unter einer sozialistischen Marktwirtschaft zu verstehen sei, gewinnt man den Eindruck, daß sich dieses Modell kaum von einer sozialen Marktwirtschaft unterscheidet. In beiden Systemen wird großes Gewicht auf die soziale Absicherung der Menschen gelegt. Der Hauptunterschied scheint darin zu liegen, daß es im sozialistischen System Chinas kein privates Eigentum an Grundstücken, sondern befristete Nutzungsrechte für private Haushalte und Unternehmen gib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ie chinesische Strukturreformkommission, ein Ministerium für Sonderaufgaben, hat den Auftrag erhalten, bis zum Herbst 1997 umfassende Reformvorschläge für die Wohnungswirtschaft vorzulegen, insbesondere zur Privatisierung des Wohnungsbestandes großer staatseigener Unternehmen und zur unmittelbaren Belastung der Haushalte mit den Kosten des Wohnen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Von den 1,2 Mrd. Menschen in China leben noch 850 Mio. auf dem Land. Die wohnungpolitischen Reformen konzentrieren sich zunächst auf die städtischen Regionen mit rund 350 Mio. Einwohnern. Die durchschnittliche Wohnfläche in den Städten liegt knapp unter 8 qm pro Kopf. Von Wohnungsnot wird gesprochen, wenn weniger als 4 qm pro Person zur Verfügung stehen.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as Durchschnittseinkommen in den Städten wird mit 600 Yuan pro Monat angegeben. Das entspricht zum bestehenden Wechselkurs ca. 120 DM. Diese Zahl ist allerdings nicht mit einem Monatseinkommen in Deutschland vergleichbar. In sozialistischen Systemen wird nur ein geringer Teil des Einkommens ausgezahlt. In der ehemaligen DDR lag der Auszahlungsbetrag bei etwa 30 %. Die übrigen 70 % mußten von den Unternehmen in einen Sozialfonds eingezahlt werden, aus dem die Wohn- und Heizkosten, die Krankheits- und Altersversorgungskosten, die Kosten für Kindergärten usw. finanziert wurden. In China dürfte der ausgezahlte Anteil des Einkommens ebenfalls in einer Größenordnung von 30 bis 40 % liegen. Außerdem ist die interne Kaufkraft des Yuan mindestens doppelt so hoch wie der entsprechende DM-Betrag in Deutschland. Hinzu kommt ein unüberschaubarer Bereich schwarzer und grauer Märkte, auf denen erhebliche Einkommen erzielt werden, die in den Statistiken nicht erfaßt werden. Ein Vergleich der offiziellen chinesischen Einkommen, umgerechnet zum geltenden Wechselkurs, mit den deutschen durchschnittlichen Einkommen führt also aus mehreren Gründen zu einer groben Unterschätzung des Lebensstandards in Chin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Bis zum Jahre 1991 lag die Wohnungsversorgung praktisch ausschließlich in den Händen der staatseigenen Großbetriebe und einiger kommunaler Regiebetriebe. Die Miete betrug 0,13 Yuan (0,03 DM) und enthielt sämtliche Nebenkosten einschließlich Heizung. Die Wohnungen wurden von den Unternehmen bzw. Kommunen zugeteil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Im Zusammenhang mit den allgemeinen Wirtschaftsreformen sind die staatseigenen Großbetriebe massiv unter Druck gekommen. Statt dem Staat über eine monopolistische Preispolitik Einnahmen zu verschaffen, geraten immer mehr Betriebe in die Verlustzone und brauchen staatliche Zuschüsse. Der Hauptgrund liegt darin, daß sie zunehmend dem harten Wettbewerb neugegründeter Unternehmen in den Sonderwirtschaftszonen und kleiner privatisierter Unternehmen in den Kommunen ausgesetzt sind. Gleichzeitig entwickelt sich fast flächendeckend ein Kleingewerbe, das den Großbetrieben scheibchenweise Marktanteile und Monopolmacht entzieht. Der Zwang, die Verluste zu begrenzen und wieder zu verringern, ist ein wichtiges Motiv, die Wohnungsbestände zu privatisieren. Ob die vielfältigen Bestrebungen, die Effizienz der staatseigenen Großbetriebe zu steigern, erfolgreich sein werden, bleibt abzuwarten. Das Problem wird sich vermutlich nur über eine kräftige Schrumpfung der staatlichen Wirschaftstätigkeit lösen lassen.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Reformziele für die Wohnungswirtschaft</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Der Direktor der Führungsgruppe für die Wohnungsreform des chinesischen Staatsrates, Chen Xuebin, hat am 2. Juni 1997 anläßlich eines Symposiums zum Wohnungsbau in Kunming folgende Ziele der Reformpolitik für die städtische Wohnungspolitik genannt:</w:t>
      </w:r>
    </w:p>
    <w:p>
      <w:pPr>
        <w:pStyle w:val="Normal"/>
        <w:spacing w:lineRule="auto" w:line="360"/>
        <w:jc w:val="both"/>
        <w:rPr>
          <w:sz w:val="24"/>
          <w:szCs w:val="24"/>
        </w:rPr>
      </w:pPr>
      <w:r>
        <w:rPr>
          <w:sz w:val="24"/>
          <w:szCs w:val="24"/>
        </w:rPr>
      </w:r>
    </w:p>
    <w:p>
      <w:pPr>
        <w:pStyle w:val="Normal"/>
        <w:numPr>
          <w:ilvl w:val="0"/>
          <w:numId w:val="2"/>
        </w:numPr>
        <w:tabs>
          <w:tab w:val="clear" w:pos="708"/>
          <w:tab w:val="left" w:pos="0" w:leader="none"/>
        </w:tabs>
        <w:spacing w:lineRule="auto" w:line="360"/>
        <w:ind w:left="566" w:hanging="566"/>
        <w:jc w:val="both"/>
        <w:rPr>
          <w:sz w:val="24"/>
          <w:szCs w:val="24"/>
        </w:rPr>
      </w:pPr>
      <w:r>
        <w:rPr>
          <w:sz w:val="24"/>
          <w:szCs w:val="24"/>
        </w:rPr>
        <w:t xml:space="preserve">Die Mietenreform wird vorangetrieben. </w:t>
      </w:r>
    </w:p>
    <w:p>
      <w:pPr>
        <w:pStyle w:val="Normal"/>
        <w:numPr>
          <w:ilvl w:val="0"/>
          <w:numId w:val="2"/>
        </w:numPr>
        <w:tabs>
          <w:tab w:val="clear" w:pos="708"/>
          <w:tab w:val="left" w:pos="0" w:leader="none"/>
        </w:tabs>
        <w:spacing w:lineRule="auto" w:line="360"/>
        <w:ind w:left="566" w:hanging="566"/>
        <w:jc w:val="both"/>
        <w:rPr>
          <w:sz w:val="24"/>
          <w:szCs w:val="24"/>
        </w:rPr>
      </w:pPr>
      <w:r>
        <w:rPr>
          <w:sz w:val="24"/>
          <w:szCs w:val="24"/>
        </w:rPr>
        <w:t xml:space="preserve">Der Immobilienmarkt wird eingeführt. </w:t>
      </w:r>
    </w:p>
    <w:p>
      <w:pPr>
        <w:pStyle w:val="Normal"/>
        <w:numPr>
          <w:ilvl w:val="0"/>
          <w:numId w:val="2"/>
        </w:numPr>
        <w:tabs>
          <w:tab w:val="clear" w:pos="708"/>
          <w:tab w:val="left" w:pos="0" w:leader="none"/>
        </w:tabs>
        <w:spacing w:lineRule="auto" w:line="360"/>
        <w:ind w:left="566" w:hanging="566"/>
        <w:jc w:val="both"/>
        <w:rPr>
          <w:sz w:val="24"/>
          <w:szCs w:val="24"/>
        </w:rPr>
      </w:pPr>
      <w:r>
        <w:rPr>
          <w:sz w:val="24"/>
          <w:szCs w:val="24"/>
        </w:rPr>
        <w:t xml:space="preserve">Die staatlichen Wohnungen werden schrittweise verkauft. </w:t>
      </w:r>
    </w:p>
    <w:p>
      <w:pPr>
        <w:pStyle w:val="Normal"/>
        <w:numPr>
          <w:ilvl w:val="0"/>
          <w:numId w:val="2"/>
        </w:numPr>
        <w:tabs>
          <w:tab w:val="clear" w:pos="708"/>
          <w:tab w:val="left" w:pos="0" w:leader="none"/>
        </w:tabs>
        <w:spacing w:lineRule="auto" w:line="360"/>
        <w:ind w:left="566" w:hanging="566"/>
        <w:jc w:val="both"/>
        <w:rPr/>
      </w:pPr>
      <w:r>
        <w:rPr>
          <w:sz w:val="24"/>
          <w:szCs w:val="24"/>
        </w:rPr>
        <w:t>Es werden Wohnungsbaufonds in allen Städten Chinas errichtet.</w:t>
      </w:r>
    </w:p>
    <w:p>
      <w:pPr>
        <w:pStyle w:val="Normal"/>
        <w:numPr>
          <w:ilvl w:val="0"/>
          <w:numId w:val="2"/>
        </w:numPr>
        <w:tabs>
          <w:tab w:val="clear" w:pos="708"/>
          <w:tab w:val="left" w:pos="0" w:leader="none"/>
        </w:tabs>
        <w:spacing w:lineRule="auto" w:line="360"/>
        <w:ind w:left="283" w:hanging="283"/>
        <w:jc w:val="both"/>
        <w:rPr/>
      </w:pPr>
      <w:r>
        <w:rPr>
          <w:sz w:val="24"/>
          <w:szCs w:val="24"/>
        </w:rPr>
        <w:t>Der subventionierte Wohnungsbau wird durch das von der Zentralregierung finanzierte Projekt „An Ju“ beschleunigt.</w:t>
        <w:tab/>
        <w:br/>
      </w:r>
    </w:p>
    <w:p>
      <w:pPr>
        <w:pStyle w:val="Normal"/>
        <w:spacing w:lineRule="auto" w:line="360"/>
        <w:jc w:val="both"/>
        <w:rPr/>
      </w:pPr>
      <w:r>
        <w:rPr>
          <w:sz w:val="24"/>
          <w:szCs w:val="24"/>
        </w:rPr>
        <w:t>Die näheren Erläuterungen in dem Referat von Chen Xuebin zeigten, daß in diesem Konzept die wichtigsten marktwirtschaftlichen Elemente enthalten sin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rPr>
        <w:t>Mietenreform</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er Reformprozeß ist bereits im Jahre 1991 eingeleitet worden und soll jetzt beschleunigt werden. In den Jahren 1991/92 wurden die Mieten in den meisten Städten in einem ersten Schritt von 0,13 auf 0,30 Yuan (0,06 DM) angehoben. In diesem Jahr wurden die Mieten weiter erhöht, so daß sie inzwischen in einer Spanne von 0,80 bis 1,50 Yuan (0,16 - 0,30 DM) liegen. Bis zum Jahre 2005 sollen die Mieten nach der Vorstellung des Staatsrates so weit angehoben werden, daß sie im Durchschnitt etwa 15 % des Einkommens erreichen. Einige Städte wollen dieses Ziel schon im Jahre 2000 erreichen. Erklärtes Ziel ist es, schrittweise auf Marktmieten überzugehen. Dazu gehört auch die Anlastung der Nebenkosten, die zumindest in den staatlich geförderten Neubauten stufenweise eingeführt wird. Die Nebenkosten werden zum Teil schon verbrauchsabhängig erfaßt. Zusätzliche Dienstleistungen, wie Anlieferung von Zeitungen und Waren, können gegen Entgelt vereinbart werden. Den verantwortlichen Wohnungspolitikern ist bewußt, daß ein enger Zusammenhang zwischen der Mietenreform und der Veräußerung des Wohnungsbestandes besteht. Nur wer Miete zahlt oder Mietsteigerungen erwartet, ist bereit, die Mietwohnung zu erwerbe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er private freifinanzierte Wohnungsbau ist inzwischen völlig freigegeben. Investoren können auf eigenes Risiko Wohnungen erstellen, verkaufen und vermieten. Die Mieten für diese Wohnungen sind nicht reglementiert. Von dieser Möglichkeit ist schon reger Gebrauch gemacht worden. Die ersten Komplexe wurden trotz der für China sehr hohen Preise und Mieten sehr schnell verkauft bzw. vermietet. Inzwischen steht allerdings ein Teil der zuletzt errichteten Wohnungen leer. Offensichtlich haben die Investoren die Nachfrage überschätzt. Mittelfristig wird dieser dynamische Sektor aber einen schnell wachsenden Anteil an der Wohnungsversorgung übernehmen. In einer wachsenden Wirtschaft können sich immer mehr Menschen den Neubaustandard leisten, und es setzen allmählich Sickerprozesse ei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Verkauf von Bestandswohnungen</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In einer ersten Runde sind etwa 30.000 Bestandswohnungen verkauft worden. Die Wohnungen werden nicht als Paket an private Unternehmen oder Personen, sondern an die Mieter veräußert. Die größte Schwierigkeit liegt in der geringen Zahlungsfähigkeit und - bedingt durch die nach wie vor niedrigen Mieten - der geringen Zahlungsbereitschaft der Mieter. Trotzdem soll dieser Weg des Individualverkaufs mit einer groben Preisdifferenzierung (geförderter Preis, „Kostenpreis“, Marktpreis) nach drei Einkommensklassen weitergegangen werden. Die Wohnungen können nach Ablauf einer Frist von fünf Jahren, in deren Verlauf der Staat zum Einstandspreis in Kaufverträge eintreten kann, frei verkauft werden. Das Eintrittsrecht des Staates innerhalb der ersten fünf Jahre kann eine Fehlförderung allerdings kaum verhindern; lediglich Gewinne, die innerhalb dieser Frist realisiert werden, können dem Erwerber vorenthalten werden. Das Eigentum bezieht sich immer nur auf die Wohnung; während für den Grundstücksanteil ein Nutzungsrecht eingeräumt wird. Durch den Verkauf von Bestandswohnungen, den Verkauf geförderter Neubauwohnungen und den langsam wachsenden Bestand freifinanzierter Wohnungen wird sich allmählich ein beachtlicher Immobilienmarkt entwickel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ind w:left="425" w:hanging="425"/>
        <w:jc w:val="both"/>
        <w:rPr>
          <w:b/>
          <w:b/>
          <w:bCs/>
          <w:sz w:val="24"/>
          <w:szCs w:val="24"/>
        </w:rPr>
      </w:pPr>
      <w:r>
        <w:rPr>
          <w:b/>
          <w:bCs/>
          <w:sz w:val="24"/>
          <w:szCs w:val="24"/>
        </w:rPr>
        <w:t>Wohnungsbaufonds</w:t>
      </w:r>
    </w:p>
    <w:p>
      <w:pPr>
        <w:pStyle w:val="Normal"/>
        <w:spacing w:lineRule="auto" w:line="360"/>
        <w:ind w:left="425" w:hanging="425"/>
        <w:jc w:val="both"/>
        <w:rPr>
          <w:b/>
          <w:b/>
          <w:bCs/>
          <w:sz w:val="24"/>
          <w:szCs w:val="24"/>
        </w:rPr>
      </w:pPr>
      <w:r>
        <w:rPr>
          <w:b/>
          <w:bCs/>
          <w:sz w:val="24"/>
          <w:szCs w:val="24"/>
        </w:rPr>
      </w:r>
    </w:p>
    <w:p>
      <w:pPr>
        <w:pStyle w:val="Normal"/>
        <w:spacing w:lineRule="auto" w:line="360"/>
        <w:jc w:val="both"/>
        <w:rPr/>
      </w:pPr>
      <w:r>
        <w:rPr>
          <w:sz w:val="24"/>
          <w:szCs w:val="24"/>
        </w:rPr>
        <w:t>Seit einigen Jahren gibt es in vielen Städten einen Wohnungsbaufonds, aus dem Mittel zum</w:t>
      </w:r>
      <w:r>
        <w:rPr>
          <w:i/>
          <w:iCs/>
          <w:sz w:val="24"/>
          <w:szCs w:val="24"/>
        </w:rPr>
        <w:t xml:space="preserve"> </w:t>
      </w:r>
      <w:r>
        <w:rPr>
          <w:sz w:val="24"/>
          <w:szCs w:val="24"/>
        </w:rPr>
        <w:t>Bau und Erwerb von Wohnungen bereitgestellt werden. Die Arbeitnehmer sind verpflichtet, 5 % ihres Einkommens in den Fonds einzuzahlen (die Stadt Nanjing plant auf 6 % zu gehen). Die Arbeitgeber zahlen weitere 5 % dazu. Das ergibt insgesamt ca. 60 - 80 Yuan (12 - 16 DM) pro Monat für Arbeitnehmer mit durchschnittlichem Einkomme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ie Guthaben werden auf individuellen Konten geführt, so daß der einzelne Arbeitnehmer die Mittel in Anspruch nehmen kann, wenn er eine Wohnung kauft. Mit dem Fonds soll etwa ein Drittel der Finanzierung des Wohnungserwerbs abgesichert werden. Das Eigenkapital soll ebenfalls etwa ein Drittel betragen. Außerdem hat der Erwerber einer Wohnung das Recht, einen zinsgünstigen Kredit in Anspruch zu nehmen. Seit 1996 beträgt der Zinssatz 5,1 % bei einer Inflationsrate von 6,6 % im gleichen Jahre. Der Marktzins liegt bei knapp 8 %. Die maximale Tilgungsdauer ist 15 Jahre. In diesem Jahr dürfte die Inflationsrate unter 4 % liegen, so daß die Zinssätze weiter gesenkt werden könn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Auch nach dem Erwerb einer Wohnung muß der Arbeitnehmer weiterhin 5 % seines Einkommens in den Fonds einzahlen. Nimmt er das eingezahlte Geld nicht für den Kauf einer Wohnung in Anspruch, bleibt es bis zum Pensionsalter als Grundlage einer Rente stehen. Diese Idee der Alterssicherung stammt aus Singapur.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Nicht eindeutig zu klären war, ob die Kommune über die Zinsüberschüsse und die zentralstaatlichen Fördermittel hinaus Mittel aus dem Fonds für den geförderten Wohnungsbau in Anspruch nehmen darf. Das ist deshalb möglicherweise von geringer Bedeutung, weil die Arbeitnehmer bisher praktisch nur die Möglichkeit haben, Wohnungen von der Kommune zu erwerben, die die Neubauten erstellt. Über die Anzahl der zu bauenden Wohnungen und die Auswahl der Erwerber entscheidet eine Kommission. Gefördert werden sollen Haushalte mit einem Familieneinkommen unter 50.000 Yuan (10.000 DM) Jahreseinkommen. Mit dieser Einkommensgrenze werden praktisch nur Haushalte mit einem Spitzeneinkommen von der Förderung ausgeschlossen. Mittel aus den Wohnungsbaufonds können nicht für Projekte genutzt werden, die von privaten Investoren (z. B. joint ventures) erstellt wurden.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Die Wohnungsbaufonds mit einer niedrigen Verzinsung des Guthabens und der Kredite haben Ähnlichkeit mit dem Bausparen. Sie ersetzen teilweise einen funktionierenden Kapitalmarkt. Die Zentralregierung ergänzt die Fonds durch Fördermittel. Über die Wohnungsbaufonds wird eine Art des sozialen Wohnungsbaus betrieben. Im Vordergrund steht die Versorgung von Haushalten, die keine oder eine viel zu kleine Wohnung haben (unter 4 qm pro Kopf) bzw. die durch Abrißmaßnahmen verdrängt werden.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Erstaunlich ist, daß soviel Wert auf den Eigentumserwerb und die volle Bezahlung der Nutzungsgebühr für das Grundstück zu Beginn der Nutzungszeit gelegt wird (Barwert der Nutzungsgebühren), statt Wohnungen zu vermieten und die Wohnkostenbelastung für untere Einkommensschichten durch eine Miete und eine laufende Gebühr für das Grundstück niedrig zu halten. Ein Grund für die hohe Eigentumspräferenz kann in der Inflationserfahrung und dem Wunsch liegen, sich vor Mietsteigerungen zu schütze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uf mittlere Sicht erscheint es sinnvoll, mit den Fonds nur noch eine Aufgabe zu erfüllen, beispielsweise die reine Finanzierungsfunktion, die mit der Zeit auf das Bankensystem übergehen könnte. Alternativ könnte die Abgabe zu einem reinen Rentensystem ausgebaut werden, weil eine betriebsunabhängige Altersversorgung fehlt. Dann würden die Mittel wie in einem Pensionsfonds angesammelt und von diesem so angelegt, daß eine gute Verzinsung erzielt wird. Die Mittel könnten auch für den Wohnungsbau bereitgestellt werden, allerdings zum Marktzins.</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Die Bautätigkeit in China hat durch den Einsatz der Wohnungsbaufonds und durch die Freigabe des privaten Mietwohnungsbaus an Dynamik zugenommen. Es bleiben aber einige Fragen offen. So ist unklar, inwieweit und für welche Zwecke die Kommunen auf die Fondsmittel zugreifen. Da die Arbeitnehmer verpflichtet sind, in einen Fonds einzuzahlen, entfällt eine für die Effizienz wichtige Kontrollmöglichkeit, nämlich dem Fonds nicht beizutreten bzw. ihm Mittel zu entziehen, wenn die Leistungen für unzureichend gehalten werden. Ein Pflichtsystem ist letztlich nur für eine soziale Mindestsicherung zu rechtfertigen, und auch dabei sollte es einen Wettbewerb zwischen mehreren Anbietern geb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b/>
          <w:b/>
          <w:bCs/>
          <w:sz w:val="24"/>
          <w:szCs w:val="24"/>
        </w:rPr>
      </w:pPr>
      <w:r>
        <w:rPr>
          <w:b/>
          <w:bCs/>
          <w:sz w:val="24"/>
          <w:szCs w:val="24"/>
        </w:rPr>
        <w:t>Erwerb ausbaufähiger Wohnungen</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Die Neubauwohnungen haben einen hohen Standard, wenn man dies am durchschnittlichen Einkommensniveau mißt. Aber: Im geförderten Wohnungsbau gibt es selbst in achtgeschossigen Gebäuden keine Fahrstühle, und die Wohnungen werden im „Rohzustand“ an die Haushalte verkauft. Außer einem nach außen notwendigen Abschluß haben die Wohnungen keine Türen, keine Fußbodenbeläge, keine Tapeten oder Anstriche, keine Fußleisten usw. Lediglich die Heizung, ein Waschbecken und eine Toilette sind vorhanden. Auch in diesem Zustand ermöglichen die Wohnungen für die meisten Haushalte eine erhebliche Verbesserung der Wohnungssituation, weil viele Haushalte vorher weniger als vier Quadratmeter pro Kopf hatten, während in den neuen Wohnungen etwa 20 qm pro Kopf zur Verfügung stehen. Die Wohnungen sind etwa 60 Quadratmeter groß, so daß die Ein-Kind-Familien ausreichend Wohnraum haben. Die Qualität dieser Wohnungen ist selbst im Rohzustand in der Regel schon erheblich besser als die der vorherigen Wohnung. Voll ausgebaut lägen die Wohnungen für die meisten Familien außerhalb ihrer finanziellen Möglichkeiten. Im Laufe der Zeit, d. h. vor allem soweit die Bewohner selbst handwerkliches Geschick haben oder Mittel ansparen können, wird die Wohnung schrittweise ausgebaut und möblier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In den besichtigten Projekten wurden alle Wohnungen zum Verkauf angeboten. Das scheint schon deshalb notwendig zu sein, weil es für Wohnungen - mit Ausnahme weniger freifinanzierter Luxuswohnungen - noch keine angemessenen Mieten gibt. Bisher wird mit den von den Mieterhaushalten verlangten Beträgen noch keine Deckung der Nebenkosten erreicht. Die verbilligten Kredite für Käufer mit geringem und mittlerem Einkommen können die noch bestehenden Mietvorteile nur zum Teil ausgleichen. Es besteht aber die Erwartung, daß die Mieten schnell weiter angehoben werd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bCs/>
          <w:sz w:val="24"/>
          <w:szCs w:val="24"/>
        </w:rPr>
        <w:t>Eigentums- und Nutzungsrecht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In China hat der Staat mehr Eigentumsrechte als in einer westlichen sozialen Marktwirtschaft. Beim Kauf einer Wohnung erhält der Erwerber zwei Urkunden, nämlich das Eigentumsrecht an der Wohnung und das Nutzungsrecht am Grundstück. Das Nutzungsrecht an Wohngrundstücken wird für maximal 70 Jahre eingeräumt, an gewerblichen Grundstücken für 40 bis 50 Jahre. Im Prinzip ist das Nutzungsrecht an einem Grundstück vergleichbar mit dem Erbbaurecht in Deutschland. Der Hauptunterschied liegt darin, daß der Erbbauzins bzw. das Nutzungsentgelt wie erwähnt als Barwert für die gesamte Nutzungsdauer zu Beginn der Nutzungsperiode innerhalb von 60 Tagen gezahlt werden muß. Das Nutzungsrecht kann verkauft, getauscht, verpachtet und beliehen werden. Personen können das Recht vererben. Nach Ablauf des Nutzungsdauer fallen das Nutzungsrecht sowie das Eigentumsrecht an den Aufbauten ohne Entschädigung an den Staat. Nur wenn der Staat das Grundstück vor Ablauf der Dauer des Nutzungsrechts beansprucht, ist eine Entschädigung vorgesehen. Eine Verlängerung des Nutzungsrechts kann allerdings beantragt und vereinbart werden.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Bisher gibt es noch keine Erfahrungen mit diesem erst am 4. Januar 1991 durch ein Dekret des Staatsrats in Kraft getretenen Recht. Die Eigentümer der neuen Wohnungen investieren kräftig, und man hat nicht den Eindruck, daß sie sich von der zunächst auf 70 Jahre begrenzten Nutzungsdauer beeinträchtigt fühlen. Für eine dauerhaft sinnvolle Nutzung der Wohnungen wird es aber darauf ankommen, daß die Eigentümer auch gegen Ende der Nutzungsphase normal weiter in die Wohnungen investieren - im Vertrauen darauf, daß es eine vertretbare Anschlußlösung gibt, sei es durch Verlängerung des Nutzungsrechts oder durch eine faire Entschädigungsregelung. Für den Fall, daß es nicht zu einer Verlängerung der bisherigen Nutzung kommt, gibt es noch keine befriedigenden Bestimmungen. Solche Regelungen könnten wie folgt aussehen:</w:t>
        <w:tab/>
      </w:r>
    </w:p>
    <w:p>
      <w:pPr>
        <w:pStyle w:val="Normal"/>
        <w:numPr>
          <w:ilvl w:val="0"/>
          <w:numId w:val="3"/>
        </w:numPr>
        <w:tabs>
          <w:tab w:val="clear" w:pos="708"/>
          <w:tab w:val="left" w:pos="0" w:leader="none"/>
        </w:tabs>
        <w:spacing w:lineRule="auto" w:line="360"/>
        <w:ind w:left="566" w:hanging="566"/>
        <w:jc w:val="both"/>
        <w:rPr/>
      </w:pPr>
      <w:r>
        <w:rPr>
          <w:sz w:val="24"/>
          <w:szCs w:val="24"/>
        </w:rPr>
        <w:t>Der bisherige Nutzer erhält ein Vorkaufsrecht auf den Erwerb des Nutzungsrechts für eine neue Nutzungsperiode.</w:t>
      </w:r>
    </w:p>
    <w:p>
      <w:pPr>
        <w:pStyle w:val="Normal"/>
        <w:numPr>
          <w:ilvl w:val="0"/>
          <w:numId w:val="3"/>
        </w:numPr>
        <w:tabs>
          <w:tab w:val="clear" w:pos="708"/>
          <w:tab w:val="left" w:pos="0" w:leader="none"/>
        </w:tabs>
        <w:spacing w:lineRule="auto" w:line="360"/>
        <w:ind w:left="566" w:hanging="566"/>
        <w:jc w:val="both"/>
        <w:rPr>
          <w:b/>
          <w:b/>
          <w:bCs/>
          <w:sz w:val="24"/>
          <w:szCs w:val="24"/>
        </w:rPr>
      </w:pPr>
      <w:r>
        <w:rPr>
          <w:sz w:val="24"/>
          <w:szCs w:val="24"/>
        </w:rPr>
        <w:t xml:space="preserve"> </w:t>
      </w:r>
      <w:r>
        <w:rPr>
          <w:sz w:val="24"/>
          <w:szCs w:val="24"/>
        </w:rPr>
        <w:t>Damit der bisherige Nutzer spezifische, auf seinen Bedarf zugeschnittene Investitionen nicht noch einmal bezahlen muß,  erhält er einen Rabatt auf den Barwert der Nutzungsgebühr z. B. in Höhe von 10 - 20 %. Ökonomisch gesehen wäre es zwar auch für den bisherigen Nutzer immer sinnvoll, die Nutzungsrechte erneut zu erwerben, wenn der Wert des Nutzungsrechts und des Gebäudes zusammengenommen den Preis für das Nutzungsrecht übersteigen, den ein Wettbewerber zahlen würde, der nicht an dem Gebäude interessiert ist</w:t>
      </w:r>
      <w:r>
        <w:rPr>
          <w:b/>
          <w:bCs/>
          <w:sz w:val="24"/>
          <w:szCs w:val="24"/>
        </w:rPr>
        <w:t xml:space="preserve">. </w:t>
      </w:r>
      <w:r>
        <w:rPr>
          <w:sz w:val="24"/>
          <w:szCs w:val="24"/>
        </w:rPr>
        <w:t>Aber es würden vermutlich weniger nutzerspezifische Investitionen getätigt.</w:t>
      </w:r>
    </w:p>
    <w:p>
      <w:pPr>
        <w:pStyle w:val="Normal"/>
        <w:numPr>
          <w:ilvl w:val="0"/>
          <w:numId w:val="3"/>
        </w:numPr>
        <w:tabs>
          <w:tab w:val="clear" w:pos="708"/>
          <w:tab w:val="left" w:pos="0" w:leader="none"/>
        </w:tabs>
        <w:spacing w:lineRule="auto" w:line="360"/>
        <w:ind w:left="283" w:hanging="283"/>
        <w:jc w:val="both"/>
        <w:rPr/>
      </w:pPr>
      <w:r>
        <w:rPr>
          <w:sz w:val="24"/>
          <w:szCs w:val="24"/>
        </w:rPr>
        <w:t>Falls das Nutzungsrecht vom Staat in Anspruch genommen oder von einem anderen Nutzer erworben wird, erhält der bisherige Nutzer eine Entschädigung für das Gebäude in Höhe des Marktwertes, der von einem unabhängigen Gutachter geschätzt wird.</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er Verkauf des Nutzungsrechts bzw. Erbbaurechts hat gegenüber der Übertragung des Eigentumsrechts den Vorteil, daß der (bisherige) Eigentümer leichter über das Grundstück verfügen kann. Das kann für Kommunen besonders vorteilhaft sein, wenn Grundstücke später einmal anders genutzt werden sollen. Soweit die Grundstücke in der Hand der Kommunen oder des Staates sind, gibt es keine Veranlassung, Privatpersonen einen Teil der Wertsteigerungen zu entziehen, und es gibt keine dauerhaften Vorteile aufgrund der Bauleitplanung, des Ausbaus der Infrastruktur usw. für den Nutzer. Das gilt wohlgemerkt nur, wenn die Grundstücke nicht bereits im Privateigentum sind. Im Gegensatz zur allgemein üblichen chinesischen Praxis kann dem einzelnen Haushalt eine Liquiditätsentlastung verschafft werden, indem nicht der volle Nutzungspreis für die gesamte Laufzeit als Barwert gezahlt und finanziert werden muß, sondern ein jährlicher Erbbauzins vereinbart wird. In Deutschland, wo im Regelfall das Eigentumsrecht am Grundstück erworben wird und der Kaufpreis finanziert werden muß, wird in jüngster Zeit wieder gefordert, die Kirchen und Kommunen sollten Bauland in Erbpacht vergeben, um die Haushalte zu entlasten. Hier liegt der Erbbauzins zwisen 3 und 5 % des Grundstückspreises.</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ie Nachteile des Verkaufs von Nutzungsrechten verglichen mit der Übertragung des Eigentums bestehen darin, daß der Beleihungswert von Nutzungsrechten geringer ist als der von Volleigentum, und daß dieser Wert sich mit der Annäherung an das Ende der Nutzungsdauer verringert. Selbst im Falle fairer Entschädigungsregelungen unterliegen die Gebäude mit abnehmender Nutzungsdauer des Grundstücks einem steigenden Risiko, weil die Bewertung unterschiedlich ausfallen kan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Ökonomisch gesehen waren in der Vergangenheit die Mieter in China die „Eigentümer“ der Wohnungen und der zugehörigen Grundstücke, weil ihnen die Vorteile aus der Nutzung praktisch unentgeltlich zugeflossen sind. Dieses Phänomen ist aus der ehemaligen DDR bekannt. Dort haben Eigentümer von Mietwohnungen das Eigentum aufgegeben, weil sie die Kosten für den Unterhalt der Mietwohnungen nicht mehr tragen konnten. Es kommt also nicht nur darauf an, formal Eigentümer zu sein, sondern auch die rechtlichen Möglichkeiten zu haben, das Eigentum nach eigenem Ermessen zu nutzen und den überwiegenden Teil der Erträge aus der Grundstücksnutzung behalten zu dürfe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a sich die laufenden und geplanten Reformen in China nur auf die städtische Wohnungswirtschaft und damit nur auf gut 30 Prozent der Haushalte beziehen, bleibt noch ein langer Weg zur Marktwirtschaft im Wohnungssektor. Trotzdem ist es spannend zu beobachten, wie marktwirtschaftliche Elemente innerhalb kurzer Fristen eingeführt werden.</w:t>
      </w:r>
    </w:p>
    <w:sectPr>
      <w:headerReference w:type="even" r:id="rId5"/>
      <w:headerReference w:type="default" r:id="rId6"/>
      <w:footnotePr>
        <w:numFmt w:val="decimal"/>
      </w:footnotePr>
      <w:type w:val="nextPage"/>
      <w:pgSz w:w="11906" w:h="16838"/>
      <w:pgMar w:left="2552" w:right="851" w:gutter="0" w:header="0" w:top="1418"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lgerian">
    <w:altName w:val="comic"/>
    <w:charset w:val="01"/>
    <w:family w:val="decorative"/>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rweiterte Fassung des am 1. August in der Frankfurter Allgemeinen Zeitung erschienenen Artike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 w:val="18"/>
      <w:szCs w:val="18"/>
    </w:rPr>
  </w:style>
  <w:style w:type="paragraph" w:styleId="Addressee">
    <w:name w:val="Envelope Address"/>
    <w:basedOn w:val="Normal"/>
    <w:pPr>
      <w:ind w:left="2835" w:hanging="0"/>
    </w:pPr>
    <w:rPr>
      <w:sz w:val="22"/>
      <w:szCs w:val="22"/>
    </w:rPr>
  </w:style>
  <w:style w:type="paragraph" w:styleId="TextBodyIndent">
    <w:name w:val="Body Text Indent"/>
    <w:basedOn w:val="Normal"/>
    <w:pPr>
      <w:numPr>
        <w:ilvl w:val="0"/>
        <w:numId w:val="1"/>
      </w:num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VORLAGEN\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10:55:00Z</dcterms:created>
  <dc:creator>Wirtschaftspolitisches Seminar</dc:creator>
  <dc:description/>
  <dc:language>en-US</dc:language>
  <cp:lastModifiedBy>Lehrstuhl Prof. Mackscheidt</cp:lastModifiedBy>
  <cp:lastPrinted>1997-08-04T13:57:00Z</cp:lastPrinted>
  <dcterms:modified xsi:type="dcterms:W3CDTF">1997-08-04T14:08:00Z</dcterms:modified>
  <cp:revision>6</cp:revision>
  <dc:subject/>
  <dc:title>Professor Dr. Johann Eekhoff</dc:title>
</cp:coreProperties>
</file>